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8"/>
                <w:szCs w:val="28"/>
              </w:rPr>
              <w:t xml:space="preserve">городского округа от «26» декабря 2023 № 116 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 417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8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853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1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5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9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3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1 151 06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1 151 06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325 362,6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67 564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42 598,4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776 270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448 84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7 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28 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 9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5 1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2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49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6 568 626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Суровцева</cp:lastModifiedBy>
  <cp:lastPrinted>2023-12-06T09:33:00Z</cp:lastPrinted>
  <dcterms:modified xsi:type="dcterms:W3CDTF">2023-12-28T01:01:00Z</dcterms:modified>
  <cp:revision>17</cp:revision>
  <dc:subject/>
  <dc:title>Приложение № 1</dc:title>
</cp:coreProperties>
</file>